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USMENI ISPIT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  <w:t>OSNOVI GEOMETRIJE I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raspored polaganja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/>
        <w:t xml:space="preserve">32-33 = </w:t>
      </w:r>
      <w:r>
        <w:rPr>
          <w:b/>
        </w:rPr>
        <w:t>u</w:t>
      </w:r>
      <w:r>
        <w:rPr/>
        <w:t xml:space="preserve"> ; 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ponedeljak 07.02.2011. u 12,30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1.</w:t>
        <w:tab/>
        <w:t xml:space="preserve"> Uljarević Vlado</w:t>
        <w:tab/>
        <w:tab/>
        <w:t>9 (58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  <w:lang w:val="sr-Latn-CS"/>
        </w:rPr>
        <w:tab/>
        <w:t>2.</w:t>
        <w:tab/>
        <w:t xml:space="preserve"> Njegomir Ana</w:t>
        <w:tab/>
        <w:tab/>
        <w:t>9 (55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3.</w:t>
        <w:tab/>
        <w:t xml:space="preserve"> Radović Jelena</w:t>
        <w:tab/>
        <w:tab/>
        <w:t>8 (51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  <w:lang w:val="sr-Latn-CS"/>
        </w:rPr>
        <w:tab/>
        <w:t>4.</w:t>
        <w:tab/>
        <w:t xml:space="preserve"> Todorović Nataša</w:t>
        <w:tab/>
        <w:tab/>
        <w:t>8 (51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5.</w:t>
        <w:tab/>
        <w:t xml:space="preserve"> Jambor Ester</w:t>
        <w:tab/>
        <w:tab/>
        <w:t>8 (48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6.</w:t>
        <w:tab/>
        <w:t xml:space="preserve"> Marinković Dunja</w:t>
        <w:tab/>
        <w:tab/>
        <w:t>8 (48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7.</w:t>
        <w:tab/>
        <w:t xml:space="preserve"> Tasković Milica</w:t>
        <w:tab/>
        <w:tab/>
        <w:t>8 (47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  <w:t>8.</w:t>
        <w:tab/>
        <w:t>Balint Emilija</w:t>
        <w:tab/>
        <w:tab/>
        <w:t>u (32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  <w:t>9.</w:t>
        <w:tab/>
        <w:t>Knežev Ljiljana</w:t>
        <w:tab/>
        <w:tab/>
        <w:t>u (32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  <w:t>10.</w:t>
        <w:tab/>
        <w:t>Nikolić Vanja</w:t>
        <w:tab/>
        <w:tab/>
        <w:t>u (32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  <w:t>11.</w:t>
        <w:tab/>
        <w:t>Tadić Jovana</w:t>
        <w:tab/>
        <w:tab/>
        <w:t>u (32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ab/>
        <w:t>utorak 08.02.2011. u 10,00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12.</w:t>
        <w:tab/>
        <w:t xml:space="preserve"> </w:t>
        <w:tab/>
        <w:t>Njamcul Anika</w:t>
        <w:tab/>
        <w:tab/>
        <w:t>7 (45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/>
      </w:pPr>
      <w:r>
        <w:rPr>
          <w:b/>
        </w:rPr>
        <w:tab/>
        <w:t>13.</w:t>
        <w:tab/>
        <w:t xml:space="preserve"> </w:t>
        <w:tab/>
        <w:t>Košprdić Miloš</w:t>
        <w:tab/>
        <w:tab/>
        <w:t>7 (43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  <w:lang w:val="sr-Latn-CS"/>
        </w:rPr>
      </w:pPr>
      <w:r>
        <w:rPr>
          <w:b/>
        </w:rPr>
        <w:tab/>
        <w:t>14.</w:t>
        <w:tab/>
        <w:t xml:space="preserve"> </w:t>
        <w:tab/>
        <w:t>Štakić Petar</w:t>
        <w:tab/>
        <w:tab/>
        <w:t>7 (43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15.</w:t>
        <w:tab/>
        <w:t xml:space="preserve"> </w:t>
        <w:tab/>
        <w:t xml:space="preserve">Adam Rita     </w:t>
        <w:tab/>
        <w:tab/>
        <w:t>7 (42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16.</w:t>
        <w:tab/>
        <w:t xml:space="preserve"> </w:t>
        <w:tab/>
        <w:t>Prokić Ivan</w:t>
        <w:tab/>
        <w:tab/>
        <w:t>7 (42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17.</w:t>
        <w:tab/>
        <w:t xml:space="preserve"> </w:t>
        <w:tab/>
        <w:t>Erdelji Albert</w:t>
        <w:tab/>
        <w:tab/>
        <w:t>6 (40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18.</w:t>
        <w:tab/>
        <w:t xml:space="preserve"> </w:t>
        <w:tab/>
        <w:t>Mokić Jovana</w:t>
        <w:tab/>
        <w:tab/>
        <w:t>6 (39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sz w:val="24"/>
          <w:szCs w:val="24"/>
        </w:rPr>
      </w:pPr>
      <w:r>
        <w:rPr>
          <w:b/>
          <w:lang w:val="sr-Latn-CS"/>
        </w:rPr>
        <w:tab/>
        <w:t>19.</w:t>
        <w:tab/>
        <w:t xml:space="preserve"> </w:t>
        <w:tab/>
        <w:t>Vujanac Danka</w:t>
        <w:tab/>
        <w:tab/>
        <w:t>6 (38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20.</w:t>
        <w:tab/>
        <w:t xml:space="preserve"> Deže Tibor</w:t>
        <w:tab/>
        <w:tab/>
        <w:t>6 (36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21.</w:t>
        <w:tab/>
        <w:t xml:space="preserve"> </w:t>
        <w:tab/>
        <w:t>Maletković Milica</w:t>
        <w:tab/>
        <w:tab/>
        <w:t xml:space="preserve">6 (36) 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</w:rPr>
        <w:tab/>
        <w:t>22.</w:t>
        <w:tab/>
        <w:t xml:space="preserve"> Kotlaja Danijela</w:t>
        <w:tab/>
        <w:tab/>
        <w:t>6 (35)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>sreda 09.02.2011. u 10,00</w:t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23.</w:t>
        <w:tab/>
        <w:tab/>
        <w:t>Barna Kristin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24.</w:t>
        <w:tab/>
        <w:t>Drašković Dragana</w:t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25.</w:t>
        <w:tab/>
        <w:t>Đurović Sandra</w:t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26.</w:t>
        <w:tab/>
        <w:t>Koso Čila</w:t>
        <w:tab/>
        <w:tab/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27.</w:t>
        <w:tab/>
        <w:t>Pandurov Aleksandra</w:t>
        <w:tab/>
        <w:t>6 (35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28.</w:t>
        <w:tab/>
        <w:t>Pušik Dunj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</w:rPr>
        <w:tab/>
        <w:t>29.</w:t>
        <w:tab/>
        <w:t>Šakotić Milic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30.</w:t>
        <w:tab/>
        <w:t>Tomić Danijel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>31.</w:t>
        <w:tab/>
        <w:t>Vasiljev Stefania</w:t>
        <w:tab/>
        <w:tab/>
        <w:t>6 (34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+ oni s popravnog kolokvijuma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right"/>
        <w:rPr>
          <w:lang w:val="sr-Latn-RS"/>
        </w:rPr>
      </w:pPr>
      <w:r>
        <w:rPr>
          <w:lang w:val="sr-Latn-CS"/>
        </w:rPr>
        <w:t>V. Petrović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17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35:00Z</dcterms:created>
  <dc:creator>voja</dc:creator>
  <dc:description/>
  <cp:keywords/>
  <dc:language>en-US</dc:language>
  <cp:lastModifiedBy>voja</cp:lastModifiedBy>
  <cp:lastPrinted>2011-01-26T12:46:00Z</cp:lastPrinted>
  <dcterms:modified xsi:type="dcterms:W3CDTF">2011-01-28T12:35:00Z</dcterms:modified>
  <cp:revision>6</cp:revision>
  <dc:subject/>
  <dc:title/>
</cp:coreProperties>
</file>